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443464470"/>
            <w:bookmarkStart w:id="3" w:name="__Fieldmark__4_344346447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3443464470"/>
            <w:bookmarkStart w:id="5" w:name="__Fieldmark__5_344346447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443464470"/>
            <w:bookmarkStart w:id="7" w:name="__Fieldmark__6_344346447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3443464470"/>
            <w:bookmarkStart w:id="9" w:name="__Fieldmark__7_344346447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3443464470"/>
            <w:bookmarkStart w:id="11" w:name="__Fieldmark__8_344346447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3443464470"/>
            <w:bookmarkStart w:id="13" w:name="__Fieldmark__9_344346447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3443464470"/>
            <w:bookmarkStart w:id="15" w:name="__Fieldmark__10_344346447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3443464470"/>
            <w:bookmarkStart w:id="17" w:name="__Fieldmark__11_344346447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3443464470"/>
            <w:bookmarkStart w:id="20" w:name="__Fieldmark__12_3443464470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443464470"/>
            <w:bookmarkStart w:id="22" w:name="__Fieldmark__13_3443464470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443464470"/>
            <w:bookmarkStart w:id="24" w:name="__Fieldmark__14_3443464470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443464470"/>
            <w:bookmarkStart w:id="26" w:name="__Fieldmark__15_3443464470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